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110"/>
      </w:tblGrid>
      <w:tr>
        <w:trPr/>
        <w:tc>
          <w:tcPr>
            <w:tcW w:w="51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EGYELETI KÖZSZOLGÁLTATÁSI SZERZŐDÉ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mely létrejött egyrészről a </w:t>
      </w:r>
      <w:r>
        <w:rPr>
          <w:rFonts w:cs="Calibri" w:ascii="Calibri" w:hAnsi="Calibri"/>
          <w:b/>
          <w:sz w:val="24"/>
          <w:szCs w:val="24"/>
        </w:rPr>
        <w:t xml:space="preserve">Jánoshalma Városi Önkormányzat, </w:t>
      </w:r>
      <w:r>
        <w:rPr>
          <w:rFonts w:cs="Calibri" w:ascii="Calibri" w:hAnsi="Calibri"/>
          <w:sz w:val="24"/>
          <w:szCs w:val="24"/>
        </w:rPr>
        <w:t xml:space="preserve">6440 Jánoshalma, Béke tér 1., képviseli: Lengyel Endre polgármester </w:t>
      </w:r>
      <w:r>
        <w:rPr>
          <w:rFonts w:cs="Calibri" w:ascii="Calibri" w:hAnsi="Calibri"/>
          <w:i/>
          <w:sz w:val="24"/>
          <w:szCs w:val="24"/>
        </w:rPr>
        <w:t>(a továbbiakban</w:t>
      </w:r>
      <w:r>
        <w:rPr>
          <w:rFonts w:cs="Calibri" w:ascii="Calibri" w:hAnsi="Calibri"/>
          <w:b/>
          <w:i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Megrendelő</w:t>
      </w:r>
      <w:r>
        <w:rPr>
          <w:rFonts w:cs="Calibri" w:ascii="Calibri" w:hAnsi="Calibri"/>
          <w:i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</w:rPr>
        <w:t>, másrészről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sényi és Társa Temetkezési és Szolgáltató KFT.</w:t>
      </w:r>
      <w:r>
        <w:rPr>
          <w:rFonts w:cs="Calibri" w:ascii="Calibri" w:hAnsi="Calibri"/>
          <w:sz w:val="24"/>
          <w:szCs w:val="24"/>
        </w:rPr>
        <w:t xml:space="preserve">, 6440 Jánoshalma, Bernáth Zoltán utca 6., képviseli: Csényi Attila ügyvezető, Adószám: 13990671-2-03 </w:t>
      </w:r>
      <w:r>
        <w:rPr>
          <w:rFonts w:cs="Calibri" w:ascii="Calibri" w:hAnsi="Calibri"/>
          <w:i/>
          <w:sz w:val="24"/>
          <w:szCs w:val="24"/>
        </w:rPr>
        <w:t>(a továbbiakban</w:t>
      </w:r>
      <w:r>
        <w:rPr>
          <w:rFonts w:cs="Calibri" w:ascii="Calibri" w:hAnsi="Calibri"/>
          <w:b/>
          <w:i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Vállalkozó</w:t>
      </w:r>
      <w:r>
        <w:rPr>
          <w:rFonts w:cs="Calibri" w:ascii="Calibri" w:hAnsi="Calibri"/>
          <w:i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ulírott helyen és időben az alábbi feltételekke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egrendelő megrendeli, vállalkozó elvállalja a megrendelő közigazgatási területén a temetőkről és a temetkezésről szóló 1999. évi XLIII. törvény 20. § (2) bekezdése, valamint a szociális igazgatásról és ellátásról szóló 1993. évi III. törvény 48.§ (1) bekezdése szerint a települési önkormányzat polgármestere feladatkörébe utalt </w:t>
      </w:r>
      <w:r>
        <w:rPr>
          <w:rFonts w:cs="Calibri" w:ascii="Calibri" w:hAnsi="Calibri"/>
          <w:b/>
          <w:bCs/>
          <w:sz w:val="24"/>
          <w:szCs w:val="24"/>
        </w:rPr>
        <w:t>köztemetési szolgáltatások elvégzését</w:t>
      </w:r>
      <w:r>
        <w:rPr>
          <w:rFonts w:cs="Calibri" w:ascii="Calibri" w:hAnsi="Calibri"/>
          <w:sz w:val="24"/>
          <w:szCs w:val="24"/>
        </w:rPr>
        <w:t>, elhamvasztás nélküli (koporsós) temetéssel, valamint elhamvasztással történő, urnás temetéss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Vállalkozó a fenti szolgáltatásokat köteles a mindenkor hatályban lévő jogszabályi és helyi önkormányzati rendeletek, valamint a megrendelő utasításainak figyelembevételével és betartásával végezni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A temetés módjáról (elhamvasztás nélkül végzett temetés (koporsós), hamvasztással végzett temetés) és helyéről a megrendelő rendelkezik az 1999. évi XLIII. törvény 19.§ (2) bekezdésében, valamint a 145/1999. (XI.1.) kormányrendelet 30.§ bekezdésében foglaltak figyelembevételével.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grendelő részéről a köztemetési szolgáltatás megrendelésére a polgármester, távollétében az általa megbízott személy jogosult.  A Vállalkozó teljesítését a Megrendelő ellenőrizheti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állalkozó térítésmentesen biztosítja köztemetés esetén az elhunyt hűtését.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A vállalkozói díj az elhamvasztás nélküli (koporsós) temetés esetén bruttó 210.000,- Ft, az elhamvasztással történő, urnás temetés esetén bruttó 230.470,- F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Vállalkozó tudomásul veszi, hogy a jelen szerződés 6. pontjában meghatározott temetési díjakon kívül, Megrendelő semminemű felmerülő többletkiadását nem téríti meg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vállalkozói díj megfizetése az igazolt teljesítést követően benyújtott számla alapján 15 napos fizetési határidővel, átutalással történik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Vállalkozó a búcsúztató megtartásáért külön díjat nem számít fel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állalkozó a Megrendelő külön írásbeli kérelmére a hamvakat legfeljebb 6 hónapig külön díj felszámítása nélkül tárolja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Jelen megállapodás 2025. január </w:t>
      </w:r>
      <w:r>
        <w:rPr>
          <w:rFonts w:cs="Calibri" w:ascii="Calibri" w:hAnsi="Calibri"/>
          <w:sz w:val="24"/>
          <w:szCs w:val="24"/>
          <w:highlight w:val="yellow"/>
        </w:rPr>
        <w:t>..</w:t>
      </w:r>
      <w:r>
        <w:rPr>
          <w:rFonts w:cs="Calibri" w:ascii="Calibri" w:hAnsi="Calibri"/>
          <w:sz w:val="24"/>
          <w:szCs w:val="24"/>
        </w:rPr>
        <w:t xml:space="preserve"> apján lép hatályba, azt a felek a 2025. december 31. napjáig kötik, azonban azt bármelyik fél jogosult 30 napos felmondási határidővel indokolás nélkül felmondani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len szerződésben nem szabályozott kérdésekben a Ptk. vonatkozó rendelkezései az irányadók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len szerződésből eredő jogvitáik intézésére a felek a Kiskunhalasi Járásbíróság kizárólagos illetékességét kötik ki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Jelen megállapodást a felek, mint akaratukkal mindenben megegyezőt, a Képviselő-testület </w:t>
      </w:r>
      <w:r>
        <w:rPr>
          <w:rFonts w:cs="Calibri" w:ascii="Calibri" w:hAnsi="Calibri"/>
          <w:highlight w:val="yellow"/>
        </w:rPr>
        <w:t>../2025. (I.30.) Kt. sz.</w:t>
      </w:r>
      <w:r>
        <w:rPr>
          <w:rFonts w:cs="Calibri" w:ascii="Calibri" w:hAnsi="Calibri"/>
        </w:rPr>
        <w:t xml:space="preserve"> határozatával történő jóváhagyása után a felek elolvasás és azonos értelmezést követően, mint akaratukkal mindenben megegyezőt írták alá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ánoshalma, 2025. január </w:t>
      </w:r>
      <w:r>
        <w:rPr>
          <w:rFonts w:cs="Calibri" w:ascii="Calibri" w:hAnsi="Calibri"/>
          <w:sz w:val="24"/>
          <w:szCs w:val="24"/>
          <w:highlight w:val="yellow"/>
        </w:rPr>
        <w:t>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ánoshalma Városi Önkormányza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Lengyel Endre polgármes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sényi és Társa Kft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sényi Attila ügyvezető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állalkozó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Jogilag ellenjegyezem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r. Rennerné dr. Radvánszki Anik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énzügyileg ellenjegyezem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ál Teré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énzügyi osztályvezető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25. január</w:t>
            </w: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…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Char">
    <w:name w:val="Cím Char"/>
    <w:qFormat/>
    <w:rPr>
      <w:b/>
      <w:bCs/>
      <w:sz w:val="36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istaszerbekezdsChar">
    <w:name w:val="Listaszerű bekezdés Char"/>
    <w:qFormat/>
    <w:rPr>
      <w:sz w:val="28"/>
    </w:rPr>
  </w:style>
  <w:style w:type="character" w:styleId="Nev">
    <w:name w:val="nev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lus1">
    <w:name w:val="Stílus1"/>
    <w:basedOn w:val="Normal"/>
    <w:qFormat/>
    <w:pPr>
      <w:spacing w:lineRule="auto" w:line="360"/>
      <w:jc w:val="both"/>
    </w:pPr>
    <w:rPr>
      <w:rFonts w:ascii="Arial" w:hAnsi="Arial" w:eastAsia="MS Mincho;ＭＳ 明朝" w:cs="Arial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zvegblokk">
    <w:name w:val="Szövegblokk"/>
    <w:basedOn w:val="Normal"/>
    <w:qFormat/>
    <w:pPr>
      <w:spacing w:lineRule="auto" w:line="360"/>
      <w:ind w:left="360" w:right="252" w:hanging="0"/>
      <w:jc w:val="both"/>
    </w:pPr>
    <w:rPr>
      <w:sz w:val="24"/>
      <w:szCs w:val="24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47:00Z</dcterms:created>
  <dc:creator>RMG</dc:creator>
  <dc:description/>
  <cp:keywords/>
  <dc:language>en-US</dc:language>
  <cp:lastModifiedBy>Dr Rennerné Anikó</cp:lastModifiedBy>
  <cp:lastPrinted>2015-12-17T13:44:00Z</cp:lastPrinted>
  <dcterms:modified xsi:type="dcterms:W3CDTF">2025-01-22T09:38:00Z</dcterms:modified>
  <cp:revision>13</cp:revision>
  <dc:subject/>
  <dc:title>HUNYADI JÁNOS ÁLTALÁNOS ISKOLA, GIMNÁZIUM SZAKKÖZÉPISKOLA ÉS KOLLÉGIUM</dc:title>
</cp:coreProperties>
</file>