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62940" cy="8001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RENDELET-TERVEZET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Jánoshalma Városi Önkormányzat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Képviselő-testületének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4"/>
          <w:szCs w:val="24"/>
        </w:rPr>
        <w:t>2025. február 13-i rendes ülésére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árgy: Rendelet-tervezet az étkezési térítési díjak megállapításáról és beszedéséről szóló 13/2023. (V. 26.) önkormányzati rendelet módosít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őterjesztő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ovács Bianka elnö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nyai Áron elnö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 László elnök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őterjesztést készítet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ál Teréz osztályvezet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z előterjesztés előzetesen egyeztetv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skovics Péterné ügyvezető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Rennerné dr. Radvánszki Anikó jegyző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rdögh Edit alpolgármeste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yel Endre polgármeste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örvényességi ellenőrzést végez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Rennerné dr. Radvánszki Anikó jegyz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izottsági véleményezésre megkapt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Pénzügyi, Jogi, Ügyrendi Bizottság,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Városüzemeltetési és Fejlesztési Bizottság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Humánpolitikai Bizottság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Képviselő-testület ülés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nyílt ülés</w:t>
            </w:r>
            <w:r>
              <w:rPr>
                <w:sz w:val="24"/>
                <w:szCs w:val="24"/>
              </w:rPr>
              <w:t>/ zárt ülé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öntési form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rendelet</w:t>
            </w:r>
            <w:r>
              <w:rPr>
                <w:sz w:val="24"/>
                <w:szCs w:val="24"/>
              </w:rPr>
              <w:t>/határoza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döntéshez szükséges többség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szerű/</w:t>
            </w:r>
            <w:r>
              <w:rPr>
                <w:b/>
                <w:bCs/>
                <w:sz w:val="24"/>
                <w:szCs w:val="24"/>
                <w:u w:val="single"/>
              </w:rPr>
              <w:t>minősítet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honlapon nyilvánosságra hozható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igen</w:t>
            </w:r>
            <w:r>
              <w:rPr>
                <w:sz w:val="24"/>
                <w:szCs w:val="24"/>
              </w:rPr>
              <w:t>/nem/részbe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llékletek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et-tervezet melléklettel, indokoláss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zetes hatásvizsgála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séges rendele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.04.01-től megállapított térítési díjak dokumentuma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tség csökkentési javasla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ánoshalma, 2025. február 7.</w: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vatkozással Jánoshalma Városi Önkormányzat Képviselő-testületének 2023. évi december 14-i étkezési térítési díjakkal kapcsolatos testületi határozatára (Határozatszám: 221/2023. (XII.14.), valamint a Jánoshalmi Közétkeztetési Kft. ügyvezetőjének mellékelt 2025. évi költségvetést érintő levelére, a mellékletként csatolt rendelet-tervezetet terjesztem elő a gyermekétkeztetés térítési díjairól. A Kft. a szállítási díjak elengedését javasolja, mely a helyi rendeletet érint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A gyermekek védelméről és a gyámügyi igazgatásról szóló 1997. évi XXXI. törvény (továbbiakban: Gyvt.) 151. §-a tartalmazza a gyermekek napközbeni ellátása keretében biztosított gyermekétkeztetés szabályait, mely szerint, ha a </w:t>
      </w:r>
      <w:r>
        <w:rPr>
          <w:sz w:val="24"/>
          <w:szCs w:val="24"/>
          <w:shd w:fill="FFFFFF" w:val="clear"/>
        </w:rPr>
        <w:t>gyermekétkeztetést a települési önkormányzat biztosítja, úgy az intézményi térítési díjat a települési önkormányzat állapítja meg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Fentiekre tekintettel a Gyvt. 147. §-a alapján a Képviselő-testület rendeletben állapítja meg az intézményi térítési díjakat. A gyermekétkeztetés intézményi térítési díjának alapja az élelmezés nyersanyagköltségének egy ellátottra jutó napi összege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A Gyvt. 147. § (3) bekezdése rendelkezése szerint a szolgáltatási önköltséget a tárgyévre tervezett adatok alapján a tárgyév április elsejéig kell megállapítani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Az étkeztetési szolgáltatási feladatot ellátó Jánoshalmi Közétkeztetési Kft. ügyvezetője a 2024. április 1-től hatályos térítési díjak összegén nem módosított, viszont a szállítási költségeket 2025-ben a Kft. nem kívánja felszámítani az Önkormányzat felé, így azok nullás összeggel szerepelnek a rendelet-tervezet mellékletében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66" w:before="0" w:after="5"/>
        <w:ind w:left="-5" w:hanging="1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Kérem a Tisztelt Képviselő-testületet, hogy az előterjesztést megtárgyalni és a rendeletet elfogadni szíveskedjen.   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tineau">
    <w:altName w:val="Arial"/>
    <w:charset w:val="00"/>
    <w:family w:val="auto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Calibri"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lang w:val="hu-HU" w:bidi="ar-SA"/>
    </w:rPr>
  </w:style>
  <w:style w:type="character" w:styleId="CharChar1">
    <w:name w:val=" Char Char1"/>
    <w:qFormat/>
    <w:rPr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2Char">
    <w:name w:val="Szövegtörzs 2 Char"/>
    <w:basedOn w:val="Bekezdsalapbettpusa"/>
    <w:qFormat/>
    <w:rPr/>
  </w:style>
  <w:style w:type="character" w:styleId="CmChar">
    <w:name w:val="Cím Char"/>
    <w:qFormat/>
    <w:rPr>
      <w:b/>
      <w:sz w:val="28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</w:rPr>
  </w:style>
  <w:style w:type="paragraph" w:styleId="Norml">
    <w:name w:val="Norm‡l"/>
    <w:qFormat/>
    <w:pPr>
      <w:widowControl/>
      <w:suppressAutoHyphens w:val="true"/>
      <w:overflowPunct w:val="false"/>
      <w:autoSpaceDE w:val="false"/>
      <w:bidi w:val="0"/>
    </w:pPr>
    <w:rPr>
      <w:rFonts w:ascii="Gatineau;Arial" w:hAnsi="Gatineau;Arial" w:eastAsia="Times New Roman" w:cs="Gatineau;Arial"/>
      <w:color w:val="auto"/>
      <w:sz w:val="24"/>
      <w:szCs w:val="20"/>
      <w:lang w:val="hu-HU" w:bidi="ar-SA" w:eastAsia="zh-CN"/>
    </w:rPr>
  </w:style>
  <w:style w:type="paragraph" w:styleId="WWNormlWeb">
    <w:name w:val="WW-Normál (Web)"/>
    <w:basedOn w:val="Normal"/>
    <w:qFormat/>
    <w:pPr>
      <w:widowControl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NormlWeb">
    <w:name w:val="Normál (Web)"/>
    <w:basedOn w:val="Normal"/>
    <w:qFormat/>
    <w:pPr>
      <w:spacing w:before="100" w:after="119"/>
    </w:pPr>
    <w:rPr>
      <w:rFonts w:ascii="Arial Unicode MS" w:hAnsi="Arial Unicode MS" w:eastAsia="Arial Unicode MS" w:cs="Arial Unicode M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2CharCharCharCharCharCharChar">
    <w:name w:val=" 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before="280" w:after="280"/>
    </w:pPr>
    <w:rPr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overflowPunct w:val="false"/>
      <w:autoSpaceDE w:val="false"/>
      <w:jc w:val="both"/>
    </w:pPr>
    <w:rPr>
      <w:rFonts w:ascii="Arial" w:hAnsi="Arial" w:cs="Arial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9:51:00Z</dcterms:created>
  <dc:creator>test</dc:creator>
  <dc:description/>
  <cp:keywords/>
  <dc:language>en-US</dc:language>
  <cp:lastModifiedBy>Pekár Krisztina</cp:lastModifiedBy>
  <cp:lastPrinted>2020-03-20T09:55:00Z</cp:lastPrinted>
  <dcterms:modified xsi:type="dcterms:W3CDTF">2025-02-06T09:20:00Z</dcterms:modified>
  <cp:revision>4</cp:revision>
  <dc:subject/>
  <dc:title/>
</cp:coreProperties>
</file>