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 E G R E N D E L Ő L A P</w:t>
      </w:r>
    </w:p>
    <w:p>
      <w:pPr>
        <w:pStyle w:val="Normal"/>
        <w:jc w:val="center"/>
        <w:rPr/>
      </w:pPr>
      <w:r>
        <w:rPr/>
        <w:t>szakfelügyelet ellá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ulírott, a Magyar Közút </w:t>
      </w:r>
      <w:r>
        <w:rPr>
          <w:sz w:val="22"/>
          <w:szCs w:val="22"/>
        </w:rPr>
        <w:t>Nonprofit Zrt.</w:t>
      </w:r>
      <w:r>
        <w:rPr/>
        <w:t xml:space="preserve"> Bács-Kiskun Megyei Igazgatósága …………………….………………………………………………...…...Mérnökségétől (Címe: ……………………………………………) a közúti közlekedésről szóló 1988. évi I. törvény, valamint a végrehajtására kiadott 30/1988. (V.21.) Mt sz. rendelet Vhr. 27. szakasza szerinti szakfelügyeletet rendelek meg az alábbiakba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/ Megrendelő neve, címe: 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Közútkezelői hozzájárulás száma: 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ibocsátó szervezet megnevezése: ………………………………………………………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Érvényességi ideje: 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Közútkezelői hozzájárulás tárgya: …………………………………………………………</w:t>
      </w:r>
    </w:p>
    <w:p>
      <w:pPr>
        <w:pStyle w:val="Normal"/>
        <w:jc w:val="both"/>
        <w:rPr/>
      </w:pPr>
      <w:r>
        <w:rPr/>
        <w:t>4./ Szakfelügyeleti tevékenység megjelölése: …………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elye: ……………………… Útszám: ……………….. Km-szelvény:..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deje: 20..… év …….……………. hó ……… naptól …………. hó …………. nap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/ Igénybevett szakfelügyelő személyek száma: ……………… fő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génybevett gépkocsi száma, típusa:  ...…………. típus …………… db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……………. típus …………… db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……………. típus …………… d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/ Szakfelügyelet díj-tételei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1.  Szakfelügyelő személy díja:</w:t>
      </w:r>
    </w:p>
    <w:p>
      <w:pPr>
        <w:pStyle w:val="Normal"/>
        <w:jc w:val="both"/>
        <w:rPr/>
      </w:pPr>
      <w:r>
        <w:rPr/>
        <w:tab/>
        <w:tab/>
        <w:t>- Munkaidőben: ……………………….. Ft/óra/fő + ÁFA</w:t>
      </w:r>
    </w:p>
    <w:p>
      <w:pPr>
        <w:pStyle w:val="Normal"/>
        <w:jc w:val="both"/>
        <w:rPr/>
      </w:pPr>
      <w:r>
        <w:rPr/>
        <w:tab/>
        <w:tab/>
        <w:t>- Munkaidőn túl 100 % pótdíj felszámítása kötele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épkocsi igénybevétel: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...…………. típus …………… db</w:t>
      </w:r>
    </w:p>
    <w:p>
      <w:pPr>
        <w:pStyle w:val="Normal"/>
        <w:jc w:val="both"/>
        <w:rPr/>
      </w:pPr>
      <w:r>
        <w:rPr/>
        <w:tab/>
        <w:t xml:space="preserve">  ……………. típus …………… db</w:t>
      </w:r>
    </w:p>
    <w:p>
      <w:pPr>
        <w:pStyle w:val="Normal"/>
        <w:jc w:val="both"/>
        <w:rPr/>
      </w:pPr>
      <w:r>
        <w:rPr/>
        <w:tab/>
        <w:t xml:space="preserve">  ……………. típus …………… d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., 20…………………… hó ………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                                     ……………………………………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megrendelő                                                          szakfelügyeletet ellátó szervezet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Alulírott megrendelő igazolom, hogy a Magyar Közút Nonprofit Zrt. Bács-Kiskun Megyei Igazgatósága………………………………............................................................... Mérnöksége (Címe: …………………………………….) fentiekben megrendelt szakfelügyeletet  ……… fő ………….. db gépjármű igénybevételével …………. teljesített km távolságon 20..….  év ……….………………. hó ………..-án ……… órától …………..óráig ………….. óra időtartamon ellát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, 20..…… év ……………….. hó …….. na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megrendelő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51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49:00Z</dcterms:created>
  <dc:creator>Faragone</dc:creator>
  <dc:description/>
  <cp:keywords/>
  <dc:language>en-US</dc:language>
  <cp:lastModifiedBy>Czanik Éva</cp:lastModifiedBy>
  <cp:lastPrinted>2018-04-11T14:51:00Z</cp:lastPrinted>
  <dcterms:modified xsi:type="dcterms:W3CDTF">2021-06-10T12:49:00Z</dcterms:modified>
  <cp:revision>2</cp:revision>
  <dc:subject/>
  <dc:title>M E G R E N D E L Ő L A P</dc:title>
</cp:coreProperties>
</file>