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765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Jánoshalma Városi Önkormányzat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Képviselő-testületének</w:t>
      </w:r>
    </w:p>
    <w:p>
      <w:pPr>
        <w:pStyle w:val="Normal"/>
        <w:jc w:val="center"/>
        <w:rPr/>
      </w:pPr>
      <w:r>
        <w:rPr/>
        <w:t>2025. február 19-i rendkívül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Tárgy: </w:t>
      </w:r>
      <w:bookmarkStart w:id="0" w:name="_Hlk187928558"/>
      <w:bookmarkStart w:id="1" w:name="_Hlk174087059"/>
      <w:r>
        <w:rPr>
          <w:b/>
          <w:bCs/>
        </w:rPr>
        <w:t>Előterjesztés a II. számú háziorvosi körzet</w:t>
      </w:r>
      <w:bookmarkEnd w:id="1"/>
      <w:r>
        <w:rPr>
          <w:b/>
          <w:bCs/>
        </w:rPr>
        <w:t xml:space="preserve"> helyettesítési feladatainak ellátásáró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/>
              <w:t>Lengyel Endre polgármest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Lengyel Endre polgármester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Ördögh Edit alpolgármester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Gregó Sándor orvo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nyílt ülés</w:t>
            </w:r>
            <w:r>
              <w:rPr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rendelet/</w:t>
            </w:r>
            <w:r>
              <w:rPr>
                <w:b/>
                <w:bCs/>
                <w:u w:val="single"/>
                <w:lang w:eastAsia="en-US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  <w:t>igen</w:t>
            </w:r>
            <w:r>
              <w:rPr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Közreműködői szerződés felnőtt HO alapellátásra-tervez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Közreműködői szerződés megszüntetésre-tervez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Gregó Dániel közreműködői szerződése</w:t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5. február 18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 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2. számú (Dr. Csoboth Johanna féle) -tartósan helyettesített- felnőtt háziorvosi körzetet ellátó, Dr. Gregó Dániel jelezte az Önkormányzat felé, hogy 2025. február 28. nappal szeretné kérni a közreműködői szerződésének felbontását, mivel szakmai szempontból másként alakultak a lehető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efonon tájékoztatott arról, hogy Budapesthez közel egy idős orvostól át tud venni egy háziorvosi körzetet, mely mellett az egyetemre be tud járni és a kötelező szakmai gyakorlatát is tudja végezni üzemorvostanból. </w:t>
      </w:r>
    </w:p>
    <w:p>
      <w:pPr>
        <w:pStyle w:val="Normal"/>
        <w:jc w:val="both"/>
        <w:rPr/>
      </w:pPr>
      <w:r>
        <w:rPr/>
        <w:t>Tisztelettel kéri az Önkormányzat megértését és egyben megköszöni a bizalmat, hogy kezdőként lehetőséget biztosítottak számára a háziorvosi körzet helyettesít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r. Gregó Sándor az 1. számú háziorvosi körzet orvosa vállalta a 2. számú felnőtt háziorvosi körzet helyettesítési feladatainak ellátását 2025. március 1. napjától a jelenlegi feltételekk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et, hogy az előterjesztést megvitatni és az alábbi határozati javaslatokat elfogadni szíveskedjen.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1843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8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>Jánoshalma Városi Önkormányzat Képviselő-testülete közös megegyezéssel megszünteti 2025. február 28. nappal a Gregó és Társai Szolgáltató Bt. képviseletében, Dr. Gregó Dániel orvossal a 2. számú felnőtt háziorvosi körzet, tartós helyettesítésre kötött közreműködői megállapodás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Határidő</w:t>
      </w:r>
      <w:r>
        <w:rPr/>
        <w:t>: azonnal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>Jánoshalma Városi Önkormányzat Képviselő-testülete elfogadja a Gregó és Társai Szolgáltató Bt. képviseletében, Dr. Gregó Sándor orvost (nysz.:52121) a 2. számú felnőtt háziorvosi körzet tartós helyetteseként, egyben jóváhagyja a közreműködői megállapodás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 testület felkéri a polgármestert a szükséges intézkedések megtételére, a működési engedély módosítás benyújtására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Határidő</w:t>
      </w:r>
      <w:r>
        <w:rPr/>
        <w:t>: azonnal</w:t>
      </w:r>
    </w:p>
    <w:p>
      <w:pPr>
        <w:pStyle w:val="Normal"/>
        <w:ind w:left="1843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5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5:00Z</dcterms:created>
  <dc:creator>Juhász Anikó</dc:creator>
  <dc:description/>
  <cp:keywords/>
  <dc:language>en-US</dc:language>
  <cp:lastModifiedBy>Dr Rennerné Anikó</cp:lastModifiedBy>
  <cp:lastPrinted>2024-08-30T07:29:00Z</cp:lastPrinted>
  <dcterms:modified xsi:type="dcterms:W3CDTF">2025-02-18T15:22:00Z</dcterms:modified>
  <cp:revision>24</cp:revision>
  <dc:subject/>
  <dc:title>f) jóváhagyja a közoktatási intézmény szervezeti és működési szabályzatát, minőségirányítási programját, valamint a nevelési-o</dc:title>
</cp:coreProperties>
</file>