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9130" cy="8026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TÁJÉKOZTATÓ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Jánoshalma Városi Önkormányzat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Képviselő-testületének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025. szeptember 17-i rendes ülésére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Tárgy: Tájékoztató a környezet állapotáról 2024. évre vonatkozóa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őterjesztő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nyai Áron elnö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ács Bianka elnö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ájékoztatót készítet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ziba Sándor osztály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íróné Szegfű Mariann ügyinté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tájékoztató előzetesen egyeztetv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gyel Endre polgármeste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örvényességi ellenőrzést végezt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Rennerné dr. Radvánszki Anikó jegyz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Bizottsági véleményezésre megkapt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árosüzemeltetési és Fejlesztési Bizottsá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énzügyi, Jogi, Ügyrendi Bizottság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Képviselő-testület ülés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nyílt ülés</w:t>
            </w:r>
            <w:r>
              <w:rPr>
                <w:rFonts w:cs="Times New Roman" w:ascii="Times New Roman" w:hAnsi="Times New Roman"/>
              </w:rPr>
              <w:t>/ zárt ülé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öntési forma: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et/</w:t>
            </w:r>
            <w:r>
              <w:rPr>
                <w:rFonts w:cs="Times New Roman" w:ascii="Times New Roman" w:hAnsi="Times New Roman"/>
                <w:b/>
                <w:u w:val="single"/>
              </w:rPr>
              <w:t>határoza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 döntéshez szükséges többsé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egyszerű</w:t>
            </w:r>
            <w:r>
              <w:rPr>
                <w:rFonts w:cs="Times New Roman" w:ascii="Times New Roman" w:hAnsi="Times New Roman"/>
              </w:rPr>
              <w:t>/minősítet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 honlapon nyilvánosságra hozható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igen</w:t>
            </w:r>
            <w:r>
              <w:rPr>
                <w:rFonts w:cs="Times New Roman" w:ascii="Times New Roman" w:hAnsi="Times New Roman"/>
              </w:rPr>
              <w:t>/nem/részbe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llékletek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oshalma, 2025. szeptember 1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A környezet védelmének általános szabályairól szóló 1995. évi LIII. törvény 46. § (1) bekezdés e) pontja értelmében: a települési önkormányzat a környezet védelme érdekében „elemzi, értékeli a környezet állapotát illetékességi területén és arról szükség szerint, de legalább évente egyszer tájékoztatja a lakosságot.”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környezeti elemek állapota, de különösen a levegő-tisztaság, a talaj, a felszíni és felszín alatti vizek minősége közvetlen hatással van a városlakók életminőségére, ezért a környezeti elemek állapotának figyelemmel kísérése és a beszámolók célja elsődlegesen az emberi egészség és az élővilág védelme, az arra veszélyt jelentő folyamatok időbeni felismerése, a döntéshozók tájékoztatása a megakadályozás, a megvalósult környezetszennyezés feltárása és felszámolása érdekében.         </w:t>
      </w:r>
    </w:p>
    <w:p>
      <w:pPr>
        <w:pStyle w:val="Stlus3"/>
        <w:keepNext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Uj"/>
        <w:jc w:val="both"/>
        <w:rPr>
          <w:rStyle w:val="Highlighted"/>
        </w:rPr>
      </w:pPr>
      <w:r>
        <w:rPr>
          <w:rStyle w:val="Highlighted"/>
          <w:iCs/>
        </w:rPr>
        <w:t>A Beszámoló ennek figyelembevételével a környezeti elemekre, úgy, mint</w:t>
      </w:r>
      <w:r>
        <w:rPr>
          <w:rStyle w:val="Highlighted"/>
        </w:rPr>
        <w:t xml:space="preserve"> a víz, a föld, a levegő, az élővilág, valamint az ember által létrehozott épített (mesterséges) környezet, továbbá ezek összetevőire terjed ki.</w:t>
      </w:r>
    </w:p>
    <w:p>
      <w:pPr>
        <w:pStyle w:val="Uj"/>
        <w:jc w:val="both"/>
        <w:rPr/>
      </w:pPr>
      <w:r>
        <w:rPr>
          <w:rStyle w:val="Highlighted"/>
        </w:rPr>
        <w:t>Készítéséhez</w:t>
      </w:r>
      <w:r>
        <w:rPr/>
        <w:t xml:space="preserve"> az Alsó-Duna-völgyi Vízügyi Igazgatóság, Nemzeti Népegészségügyi és Gyógyszerészeti Központ, a Kunság-Halas Hulladékgazdálkodási Nonprofit Kft, a Bács-Kiskun Vármegyei Kormányhivatal Földhivatali Főosztály Bácsalmási Osztály (2) által közzétett dokumentumok, megküldött adatszolgáltatás, a Kiskunsági Víziközmű-Szolgáltató Kft által megadott adatok és információk, továbbá Jánoshalma Város Polgármesteri Hivatal Városgazdálkodási osztályának mindennapos munkájához kapcsolódó tények, információk és tapasztalatok kerültek feldolgozásra.</w:t>
      </w:r>
    </w:p>
    <w:p>
      <w:pPr>
        <w:pStyle w:val="Uj"/>
        <w:jc w:val="both"/>
        <w:rPr/>
      </w:pPr>
      <w:r>
        <w:rPr/>
        <w:t>Irányadóak a Képviselő-testület (továbbiakban KT) által elfogadott rendeletek.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/>
        </w:rPr>
        <w:t>Alapinformációk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/>
      </w:pPr>
      <w:r>
        <w:rPr>
          <w:rFonts w:cs="Times New Roman" w:ascii="Times New Roman" w:hAnsi="Times New Roman"/>
        </w:rPr>
        <w:t xml:space="preserve">Jánoshalma területének nagysága: 13220,5407 hektár, ennek 91 %-a (12059 hektár) külterületi, 3 %-a (345 hektár) zártkerti és 6 %-a (816 hektár) belterületi besorolásban szerepel. 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 terület-felhasználása, mely az arculatát meghatározza: belterületen a lakóövezetek közötti intézmények vannak, foltokban megjelenő gondozott zöldterületekkel, a gazdasági övezetek többségében a külterülethez közeledve, zártkertben, illetve a külterületen találhatóak. A mezőgazdasági termelés belterületen is megjelenik, beépítésre nem szánt területeken, illetve olyan beépítésre szánt részeken, ahol nem merül fel szükség a beépítésre, és hasznosítják a területet. Külterületen főként az északi, homokos talajokkal borított területeken a szőlő- és gyümölcstermesztés, kisebb részt a szántóföldi növények termesztése, illetve az erdészeti hasznosítás jellemző, a többi területen túlnyomórészt a szántóföldi növénytermesztés. A város közigazgatási területének közel 70%-a mezőgazdasági művelés alatt áll. Ez országos és nemzetközi összehasonlításban kiemelkedő érték, ami egyrészt jelzi a mezőgazdaság számára kedvező természeti adottságokat, másrészt utal az agrártermelésnek a társadalmi-gazdasági életben betöltött szerepére. Bár a tanyák száma csökken, még vannak tanyán élők, és a tanyasi gazdálkodás ma is jellemző a város környéki területekre.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-ben a lakosság száma 8480-ról 8428-ra csökkent. A külterületen élők száma 3 %-kal emelkedett, ők az összlakosságnak 3 %-át teszik ki.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9" w:leader="none"/>
          <w:tab w:val="left" w:pos="4819" w:leader="none"/>
        </w:tabs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r>
        <w:br w:type="page"/>
      </w:r>
    </w:p>
    <w:p>
      <w:pPr>
        <w:pStyle w:val="Normal"/>
        <w:tabs>
          <w:tab w:val="clear" w:pos="708"/>
          <w:tab w:val="left" w:pos="3969" w:leader="none"/>
          <w:tab w:val="left" w:pos="4819" w:leader="none"/>
        </w:tabs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1. Vízminőség-védelem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z Európai Unió vízpolitikája, azaz a Víz Keretirányelv (VKI) célja, hogy jogi keretet ad a szárazföldi felszíni vizek, az átmeneti vizek, a parti tengervizek és a felszín alatti vizek védelmének. Ennek szellemében és érdekében került kidolgozásra a hazai Vízgyűjtő Gazdálkodási Terv (továbbiakban VGT), ami </w:t>
      </w:r>
      <w:r>
        <w:rPr>
          <w:rFonts w:cs="Times New Roman" w:ascii="Times New Roman" w:hAnsi="Times New Roman"/>
        </w:rPr>
        <w:t xml:space="preserve">a vizek állapotát feltáró és a jó állapot elérését megalapozó stratégiai terv. </w:t>
      </w:r>
      <w:r>
        <w:rPr>
          <w:rFonts w:cs="Times New Roman" w:ascii="Times New Roman" w:hAnsi="Times New Roman"/>
          <w:color w:val="000000"/>
        </w:rPr>
        <w:t xml:space="preserve">Az 1242/2022. (IV. 28.) Korm. határozattal elfogadott, </w:t>
      </w:r>
      <w:r>
        <w:rPr>
          <w:rFonts w:cs="Times New Roman" w:ascii="Times New Roman" w:hAnsi="Times New Roman"/>
        </w:rPr>
        <w:t xml:space="preserve">Magyarország felülvizsgált 2021. évi Vízgyűjtő Gazdálkodási Tervének második felülvizsgálatát 2022. májusban készítette el az Országos Vízügyi Főigazgatósá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felülvizsgálat időszaka: 2025-20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ben megfogalmazott célkitűzések, intézkedések közül néhány címszavakban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EZŐGAZDASÁGI EREDETŰ TÁPANYAG-, ÉS PESZTICID SZENNYEZÉS CSÖKKENTÉS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KÖVETKEZETT SZENNYEZÉSEK CSÖKKENTÉSE, FELSZÁMOLÁSA, BELEÉRTVE A FELHAGYOTT SZENNYEZETT TERÜLETEK KÁRMENTESÍTÉSÉT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ÍZ HATÉKONY FELHASZNÁLÁSÁT ELŐSEGÍTŐ MŰSZAKI INTÉZKEDÉSEK, AZ ÖNTÖZÉS, AZ IPAR, AZ ENERGIATERMELÉS ÉS A HÁZTARTÁS TERÜLETÉN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ZŐGAZDASÁGI TANÁCSADÁS VÍZVÉDELMI SZEMPONTTAL KIEGÉSZÍTETT RENDSZER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ÓVÍZBÁZISOK VÉDELMÉT SZOLGÁLÓ INTÉZKEDÉSEK (VÉDŐTERÜLETEK, PUFFERZÓNÁK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PARI SZENNYVÍZTISZTÍTÓK KORSZERŰSÍTÉSE, BŐVÍTÉSE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VÁZIÓS, TÁJIDEGEN FAJOK ÉS BETEGSÉGEK TERJEDÉSÉNEK MEGELŐZÉSE ÉS SZABÁLYOZÁS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REKREÁCIÓ (BELEÉRTVE A HORGÁSZATOT IS) KÁROS HATÁSAINAK MEGELŐZÉSE ÉS SZABÁLYOZÁS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HALÁSZAT ÉS EGYÉB OLYAN TEVÉKENYSÉGEK KÁROS HATÁSAINAK MEGELŐZÉSE ÉS SZABÁLYOZÁSA, AMELYEK ÁLLATOK ÉS NÖVÉNYEK ELTÁVOLÍTÁSÁVAL JÁRNAK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PÜLÉSEKRŐL, ÉPÍTETT INFRASTRUKTÚRÁBÓL ÉS KÖZLEKEDÉSBŐL SZÁRMAZŐ SZENNYEZÉSEK MEGELŐZÉSE ÉS SZABÁLYOZÁS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ERMÉSZETES VÍZVISSZATARTÁST ELŐSEGÍTŐ INTÉZKEDÉSEK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 élhetőségét nagy mértékben befolyásolja a vízhiány. Az már bizonyos, hogy az előrejelzési modellek és a megfigyelések adatai alapján várhatóan Jánoshalma érintettsége fokozódni fog, a vízkészletek mennyiségi és minőségi változásai az alkalmazkodáson túl a megelőzést, a tervszerű használatot követelik meg. Egyértelmű tény, hogy az elmúlt két évtizedben már minden második évben közepes, minden harmadik esztendőben súlyos aszály okozott számottevő ká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ért, mint interdiszciplináris elemért, annak megőrzéséért, fenntartható használatért felelős a vízgazdálkodás, és feladata, hogy felkészüljön és megfelelő válaszokat (intézkedéseket, beavatkozásokat) dolgozzon ki annak érdekében, hogy az érintettek egyenlő eséllyel használhassák a vízkészleteinket a vízhiányos időszakok kártételei elleni védekezésben. Már a felkészülés és a majdani tevékenység során törekedni kell arra, hogy a vízkészleteink mennyiségi és minőségi állapota se romoljon (esetleg kizárólag időszakosan), azok jó állapota biztosított marad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ánoshalma vízrajzi és síkvidéki területi fekvését figyelembe véve a VGT3-nak az alábbi összegző pontjainak alkalmazása releváns a településen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A vízhiány okozta károk megelőzésével, kezelésével kapcsolatban a legfontosabb teendők négy pontban foglalhatók össze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i/>
          <w:iCs/>
        </w:rPr>
        <w:t>1. A helyben keletkező vízkészletek megőrzése (visszatartása és tározása) az arra alkalmas területeken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A vízgyűjtőkön keletkező tisztított használtvizek újbóli hasznosítása a szigorú feltételrendszerek betartása mellet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 Az ún. szárazgazdálkodás lehetőségeinek maximális kihasználása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i/>
          <w:iCs/>
        </w:rPr>
        <w:t>4. A korszerű (takarékos) öntözés vízgazdálkodási és mezőgazdasági feltételeinek megteremtése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emléletváltás megjelenése elengedhetetlen a helyi hatáskörben lévő rendeletalkotás, illetve alkalmazás esetén annak érdekében, hogy a helyi szintű vízkészlet-gazdálkodás hatékony legyen, és szükség esetén a vízjárási szélsőségekhez alkalmazkodó beruházások készüljen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9" w:leader="none"/>
          <w:tab w:val="left" w:pos="481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Felszín alatti víz minősége, mennyisége</w:t>
      </w:r>
    </w:p>
    <w:p>
      <w:pPr>
        <w:pStyle w:val="Normal"/>
        <w:tabs>
          <w:tab w:val="clear" w:pos="708"/>
          <w:tab w:val="left" w:pos="3969" w:leader="none"/>
          <w:tab w:val="left" w:pos="481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felszín alatti víz állapota szempontjából érzékeny területeken levő települések besorolásáról szóló 27/2004. (XII. 25.) KvVM rendelet</w:t>
      </w:r>
      <w:r>
        <w:rPr>
          <w:rFonts w:cs="Times New Roman" w:ascii="Times New Roman" w:hAnsi="Times New Roman"/>
          <w:sz w:val="24"/>
          <w:szCs w:val="24"/>
        </w:rPr>
        <w:t xml:space="preserve"> Jánoshalmát érzékeny területnek minősíti. Jánoshalma közigazgatási területe az sp.2.16.1 jelű Kígyós-vízgyűjtő sekély porózus víztest részét képezi, amely a Vízgyűjtő Gazdálkodási Terv felülvizsgálata (VGT3) során mennyiségi szempontból jó minősítést kapott. A víztest kémiai szempontból gyenge állapotú a területen diffúz szennyezés következtében jelen lévő nitrát (NO3) tartalom miatt.</w:t>
      </w:r>
    </w:p>
    <w:p>
      <w:pPr>
        <w:pStyle w:val="Szvegtrzs21"/>
        <w:tabs>
          <w:tab w:val="clear" w:pos="708"/>
          <w:tab w:val="left" w:pos="4395" w:leader="none"/>
          <w:tab w:val="left" w:pos="5245" w:leader="none"/>
        </w:tabs>
        <w:rPr>
          <w:szCs w:val="24"/>
        </w:rPr>
      </w:pPr>
      <w:r>
        <w:rPr>
          <w:szCs w:val="24"/>
        </w:rPr>
        <w:t>A rétegvízadó üledékei a p.2.16.1 jelű Kígyós-vízgyűjtő (rétegvíz) porózus víztest részét képezik, amely a VGT3 során mennyiségi és kémiai szempontból is jó minősítést kapott.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A Vízügyi Igazgatóság talajvízfigyelő monitoring hálózatának 2 db kútja van a településen. A kutak sokéves vízszint idősorai alapján elmondható, hogy 2018 óta folyamatos talajvízszint csökkenés tapasztalható, mértéke 0,5-0,77 m közé tehető. Ennek okai között nagy valószínűséggel főként az elmúlt évek kedvezőtlen klimatikus viszonyai állnak, mivel a lehullott csapadék mennyisége és eloszlása nem tette lehetővé a megfelelő vízutánpótlást.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lszín alatti vizet engedéllyel kitermelő kutak száma növekszik. Öntözéshez, mezőgazdasági és főként gazdasági egyéb (nem ipari) célú kategóriába sorolt vízfelhasználásra lettek kiadva az engedélyek.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nyezésről nem érkezett bejelentés a hatósághoz, így nem volt indokolt eljárás indítása.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zőgazdaságban történő talajszennyezésről nincsen információ.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tabs>
          <w:tab w:val="clear" w:pos="708"/>
          <w:tab w:val="left" w:pos="4395" w:leader="none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  <w:t>1.2. Felszíni vizek minősége, mennyisége</w:t>
      </w:r>
    </w:p>
    <w:p>
      <w:pPr>
        <w:pStyle w:val="Szvegtrzs21"/>
        <w:tabs>
          <w:tab w:val="clear" w:pos="708"/>
          <w:tab w:val="left" w:pos="4395" w:leader="none"/>
          <w:tab w:val="left" w:pos="524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oshalmán felszíni víz csak a csapadékvíz elvezetésére, illetve tárolására szolgáló műtárgyakban jelenik meg. A tározókban el tud szikkadni az odajutott víz, bár 2024-ben már nem lehetett számolni vízfelülettel.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cs="Times New Roman" w:ascii="Times New Roman" w:hAnsi="Times New Roman"/>
        </w:rPr>
        <w:t>A központi területen túlnyomórészt zárt rendszerbe kerül bevezetésre az úttestről, illetve nyílt árokból a csapadékvíz, a többi közterületről egy-, vagy kétoldali nyílt árokrendszer vezeti a záportározókba, vagy a külterületi csatornákba az útközben el nem szikkadt csapadékvizet.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UVIZIG kezelésében van 8 külterületen lévő csatorna. Ezek műszaki állapota, vízszállító kapacitása a jelenlegi hidrometeorológiai körülményeknek megfelel. Minőségi változást a vízben nem észleltek. Vízkárelhárítással kapcsolatos intézkedést a területen illetékes vízitársulat nem tett.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lterületen a nyílt rendszerben nem volt tapasztalható szennyeződés, a zárt rendszerben vannak illegális, ismeretlen eredetű rákötések. A szükséges karbantartási munkák a lehetőségek szerint elvégzésre kerülnek. </w:t>
      </w:r>
      <w:r>
        <w:rPr>
          <w:rFonts w:cs="Times New Roman" w:ascii="Times New Roman" w:hAnsi="Times New Roman"/>
          <w:bCs/>
        </w:rPr>
        <w:t xml:space="preserve">Mind a nyílt illetve zárt rendszer a szükséges karbantartásokkal megfelelő szinten tartható. </w:t>
      </w:r>
      <w:r>
        <w:rPr>
          <w:rFonts w:cs="Times New Roman" w:ascii="Times New Roman" w:hAnsi="Times New Roman"/>
        </w:rPr>
        <w:t>Néhány helyen van a városban olyan szakasz, csomópont, ami hagyományos átöblítős módszerrel burkolatbontás nélkül nem tisztítható ki.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 jelenlegi rendszer a csapadék - mely kevesebb a korábbi évek átlagánál - mennyiségét tudja kezelni. 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utóbbi időszakban nem volt belvízprobléma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2. Viziközművek üzemeltetése</w:t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1. Ivóvízhálózat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23390</wp:posOffset>
            </wp:positionH>
            <wp:positionV relativeFrom="paragraph">
              <wp:posOffset>22225</wp:posOffset>
            </wp:positionV>
            <wp:extent cx="4381500" cy="3248025"/>
            <wp:effectExtent l="0" t="0" r="0" b="0"/>
            <wp:wrapTight wrapText="bothSides">
              <wp:wrapPolygon edited="0">
                <wp:start x="-2741" y="-477"/>
                <wp:lineTo x="-2741" y="26232"/>
                <wp:lineTo x="30521" y="26232"/>
                <wp:lineTo x="30521" y="-477"/>
                <wp:lineTo x="-2741" y="-477"/>
              </wp:wrapPolygon>
            </wp:wrapTight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77" t="1784" r="26850" b="17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568960</wp:posOffset>
                </wp:positionV>
                <wp:extent cx="104775" cy="111125"/>
                <wp:effectExtent l="22225" t="24765" r="2222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240"/>
                        </a:xfrm>
                        <a:custGeom>
                          <a:avLst/>
                          <a:gdLst>
                            <a:gd name="textAreaLeft" fmla="*/ 24480 w 59400"/>
                            <a:gd name="textAreaRight" fmla="*/ 34920 w 59400"/>
                            <a:gd name="textAreaTop" fmla="*/ 25920 h 63000"/>
                            <a:gd name="textAreaBottom" fmla="*/ 37080 h 6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0000"/>
                        </a:solidFill>
                        <a:ln w="9360">
                          <a:solidFill>
                            <a:srgbClr val="e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ee0000" stroked="t" o:allowincell="f" style="position:absolute;margin-left:123.3pt;margin-top:44.8pt;width:8.2pt;height:8.7pt;mso-wrap-style:none;v-text-anchor:middle" type="_x0000_t187">
                <v:fill o:detectmouseclick="t" type="solid" color2="#11ffff"/>
                <v:stroke color="#ee0000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</w:rPr>
        <w:t>A legutóbbi nyilvános információt az ivóvizek minőségére az ábra mutatja, miszerint Jánoshalmán ( ) „</w:t>
      </w:r>
      <w:r>
        <w:rPr>
          <w:rFonts w:cs="Times New Roman" w:ascii="Times New Roman" w:hAnsi="Times New Roman"/>
          <w:bCs/>
          <w:i/>
          <w:iCs/>
        </w:rPr>
        <w:t>Megfelelő minőségű ivóvíz</w:t>
      </w:r>
      <w:r>
        <w:rPr>
          <w:rFonts w:cs="Times New Roman" w:ascii="Times New Roman" w:hAnsi="Times New Roman"/>
          <w:bCs/>
        </w:rPr>
        <w:t>” van, ami azt jelenti, hogy a szolgáltatott ivóvíz minősége mikrobiológiai és kémiai paraméterek alapján is megfelel a vonatkozó határértékeknek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165</wp:posOffset>
                </wp:positionH>
                <wp:positionV relativeFrom="paragraph">
                  <wp:posOffset>678815</wp:posOffset>
                </wp:positionV>
                <wp:extent cx="104775" cy="111125"/>
                <wp:effectExtent l="22225" t="24765" r="2222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240"/>
                        </a:xfrm>
                        <a:custGeom>
                          <a:avLst/>
                          <a:gdLst>
                            <a:gd name="textAreaLeft" fmla="*/ 24480 w 59400"/>
                            <a:gd name="textAreaRight" fmla="*/ 34920 w 59400"/>
                            <a:gd name="textAreaTop" fmla="*/ 25920 h 63000"/>
                            <a:gd name="textAreaBottom" fmla="*/ 37080 h 6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0000"/>
                        </a:solidFill>
                        <a:ln w="9360">
                          <a:solidFill>
                            <a:srgbClr val="ee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0000" stroked="t" o:allowincell="f" style="position:absolute;margin-left:353.95pt;margin-top:53.45pt;width:8.2pt;height:8.7pt;mso-wrap-style:none;v-text-anchor:middle" type="_x0000_t187">
                <v:fill o:detectmouseclick="t" type="solid" color2="#11ffff"/>
                <v:stroke color="#ee0000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A felszín alatti víz, a víztisztítótelep, a magastározó, a termelőkutak és az ivóvízhálózat a Magyar Állam tulajdonában van, kezelője továbbra is a Kiskunsági Víziközmű-Szolgáltató Kf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kötővezetékek közül évente egyre több a csőtörés, a szolgáltató ilyen esetben az egész bekötővezetéket ki szokta cserélni. A magastározó, a tisztítótelep és a kutak folyamatos karbantartás alatt vannak, a működést akadályozó műszaki probléma egyik esetében sem áll fenn.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 viziközmű-szolgáltatást végző kft. nem tapasztalt a 2 db működő termelőkút vízkivételének vizsgálatai során szennyeződést, minőségi változást.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termelt víz mennyisége 2024-ben 9 %-kal növekedett. 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műszolgáltató az elmúlt időszakban több helyen elvégezte végvezetékek átalakítását körvezetékekké a pangó víz megszüntetése érdekében. Ez szerepel a 2025-ös év terveiben is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</w:tabs>
        <w:jc w:val="both"/>
        <w:rPr/>
      </w:pPr>
      <w:r>
        <w:rPr>
          <w:rFonts w:cs="Times New Roman" w:ascii="Times New Roman" w:hAnsi="Times New Roman"/>
          <w:bCs/>
        </w:rPr>
        <w:t xml:space="preserve">2024-ben a fogyasztási helyek száma 4259-ről 4275-re nőtt, de a korlátozott, szűkített, kikötött ingatlanok száma is növekedett, 188-ról 204-re.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vízfogyasztás növekedett 2024-ben az előző évhez képest; a lakosság részéről 5 %-kal, az intézményeknél 6 %-kal, a gazdálkodó szervezetknél 38 %-kal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lakosság 3,2 %-a, 266 fő él olyan helyen, ahol nincsen vezetékes ivóvíz, közülük 59 fő kiskorú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Szennyvízelvezetés és szennyvíztisztítá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szennyvízhálózat és a szennyvíztisztító telep is a </w:t>
      </w:r>
      <w:bookmarkStart w:id="0" w:name="_Hlk198641515"/>
      <w:r>
        <w:rPr>
          <w:rFonts w:cs="Times New Roman" w:ascii="Times New Roman" w:hAnsi="Times New Roman"/>
        </w:rPr>
        <w:t>Magyar Állam tulajdonában van</w:t>
      </w:r>
      <w:bookmarkEnd w:id="0"/>
      <w:r>
        <w:rPr>
          <w:rFonts w:cs="Times New Roman" w:ascii="Times New Roman" w:hAnsi="Times New Roman"/>
        </w:rPr>
        <w:t>; kezelője szintén a Kiskunsági Víziközmű-Szolgáltató K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45 km-es hálózat 90 %-a 2015-ben készült el. Műszaki problémát sem ezen, sem a rekonstrukción átesett hálózaton nem észlelt a kezelő. Az átemelők közül a végátemelőben már cserére szorultak a szivattyúk, de komolyabb működési probléma egyiknél sincsen. A tisztítótelep is a hálózattal egy időben készült, melyen folyamatosan történnek felújítások. A kibocsátott tisztított vizet hetente a szolgáltató, havonta pedig külsős labor vizsgálja. A tisztított víz paraméterei az aktuális előírásoknak megfelelnek, tehát az a nyílt elvezető csatornában szennyezőforrásként nem jelent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-ben 39 db volt a hálózatra történő új rákötések száma. A telepre beérkezett szennyvíz mennyisége 5 %-kal emelkede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3 Nem közművel összegyűjtött háztartási szennyvíz (szippantott szennyvíz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nnyvíztisztító telep fogadja a hálózattal nem rendelkező területekről beszállított települési folyékony hulladékot. A telepre így beérkezett szennyvíz mennyisége 45 %-kal növekedett. Ebbe beletartozik a külterületi gazdálkodó szervezetek kommunális szennyvize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szolgáltatást a 16/2020 (X. 30.) Önkormányzati rendelet szabályozz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lakosok száma nagyobb mértékben csökkent a korábbi évhez képest, és a szennyvízhálózatra történő rákötések száma és a szippantott szennyvíz mennyisége nőtt, feltételezhető, hogy a felszín alatti vizek minősége kisebb mértékben szennyező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TERMÉSZETVÉDELE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ánoshalma a Kiskunsági Nemzeti Park Igazgatóságának működési területén helyezkedik el. A közigazgatási terület északi részén található Natura 2000 különleges természet megőrzési terület, Jánoshalma-Kunfehértói erdők néven. Ennek védelmét a különböző tevékenységek engedélyezésére vonatkozó jogszabályok biztosítják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Természetvédelmet érintő panaszbejelentés az illetékes hatósághoz az utóbbi időszakban nem érkez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oshalma területén a környezetminőséget befolyásoló zöldfelületi adottságok a kialakult belterületi zöldfelületekre, a belterületi utakat, utcákat kísérő fasorokra, fásított zöldsávokra, a jelentős kiterjedésű erdőterületekre tekintettel kedvezőek. A város külterületének É-i részét jelentős kiterjedésű erdők borítják. A település erdősültsége az országos átlagot kissé meghal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ák az egyre hangsúlyosabb éghajlatváltozással járó extrém meleg időszakokhoz való alkalmazkodást segítik elő, a túlélés fontos „eszközei”, árnyékoló hatásukból adódóan kulcsfontosságuk van a tartós kánikula elviselhetővé tételében, az életminőség javításában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rdők utóbbi időben történt nagymértékű kitermelése, egykorú faállományok egy időben történő véghasználata jelentős negatív hatással lesz a város zöldfelületi rendszerének tényleges biológiai aktivitás értékére és a településképre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város egyéb területén a fakivágás és ültetés jegyzői engedélyhez kötött, így koordinálva van a fásszárú növények által borított területek változás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izes élőhelyként a Fürdő utcában gondozott, horgászati célra használt tó van, melynek használója a természeti adottságok megőrzésével végzi tevékenységét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</w:rPr>
        <w:t>4. Levegőtisztaság-védel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Országos Légszennyezettségi Mérőhálózatnak Jánoshalmához legközelebb Kecskeméten van mérőállomása, illetve manuális mérési pontja van még Baján, de a nagy távolság miatt egyiknek az adatából sem lehet következtetést levonni Jánoshalma levegőjének minőségé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egállapítható, hogy nem jött létre olyan gazdasági, ipari létesítmény, ami pontszerű légszennyező forrás lenne a településen, illetve közvetlen közelében. A kiporzással járó tevékenységeket engedéllyel rendelkező telepeken és technológiával végzik, írásbeli bejelentés a szállóporra vonatkozóan nem érkez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Önkormányzat helyi rendeletben szabályozza a mezőgazdasági, illetve avar és kerti hulladék égetését. Az emberi egészség védelme érdekében hozott intézkedést a lakosság egy része elfogadta, és egyre többen veszik igénybe a zöldhulladék szállítására vonatkozó közszolgáltatást, ezért valószínűsíthető, hogy kevesebb az égetés.</w:t>
      </w:r>
    </w:p>
    <w:p>
      <w:pPr>
        <w:pStyle w:val="Szvegtrzs21"/>
        <w:rPr>
          <w:szCs w:val="24"/>
        </w:rPr>
      </w:pPr>
      <w:r>
        <w:rPr>
          <w:szCs w:val="24"/>
        </w:rPr>
        <w:t>Az EU-ban Magyarország a 7. legszennyezettebb levegőjű ország, és hazánkban a harmadik helyen van a halálozási okoknál a légzőrendszer különböző betegsége.</w:t>
      </w:r>
    </w:p>
    <w:p>
      <w:pPr>
        <w:pStyle w:val="Szvegtrzs21"/>
        <w:rPr>
          <w:szCs w:val="24"/>
        </w:rPr>
      </w:pPr>
      <w:r>
        <w:rPr>
          <w:szCs w:val="24"/>
        </w:rPr>
        <w:t>Ha a légszennyezés forrásait vizsgáljuk, Jánoshalmán a közlekedés és a lakossági tüzelés jelenik meg. A napelemes rendszerek kiépítése feltételezhetően csökkenést jelent a szilárd tüzelésű berendezések használatában, illetve a lakatlan ingatlanok számával a pontforrás is csökken.</w:t>
      </w:r>
    </w:p>
    <w:p>
      <w:pPr>
        <w:pStyle w:val="Szvegtrzs21"/>
        <w:rPr>
          <w:szCs w:val="24"/>
        </w:rPr>
      </w:pPr>
      <w:r>
        <w:rPr>
          <w:szCs w:val="24"/>
        </w:rPr>
        <w:t xml:space="preserve">Sajnos nem tapasztalható javulás a lakosság által fűtéshez használt tüzelőanyagok fajtáját és minőségét illetően. A kéményekből terjedő füst szagán lehet érezni, és a színén látni, hogy sok helyen a tilalom ellenére hulladékot is égetnek.  </w:t>
      </w:r>
    </w:p>
    <w:p>
      <w:pPr>
        <w:pStyle w:val="Szvegtrzs21"/>
        <w:rPr>
          <w:szCs w:val="24"/>
        </w:rPr>
      </w:pPr>
      <w:r>
        <w:rPr>
          <w:szCs w:val="24"/>
        </w:rPr>
        <w:t>Szálló por koncentrációját mérő berendezés nincsen a településen.</w:t>
      </w:r>
    </w:p>
    <w:p>
      <w:pPr>
        <w:pStyle w:val="Szvegtrzs21"/>
        <w:rPr>
          <w:szCs w:val="24"/>
        </w:rPr>
      </w:pPr>
      <w:r>
        <w:rPr>
          <w:szCs w:val="24"/>
        </w:rPr>
        <w:t>Az elmúlt években nem volt hatósági eljárás légszennyezés miatt.</w:t>
      </w:r>
    </w:p>
    <w:p>
      <w:pPr>
        <w:pStyle w:val="Szvegtrzs21"/>
        <w:rPr>
          <w:szCs w:val="24"/>
        </w:rPr>
      </w:pPr>
      <w:r>
        <w:rPr>
          <w:szCs w:val="24"/>
        </w:rPr>
        <w:t>Lakossági panasz a Hosszúhegyi utcának a Kisszállási út és Kőrösi Csoma utca közti szakaszáról érkezett, mivel egyre több és nagyobb méretű jármű használja a szilárd burkolat nélküli útszakaszt a Mélykút-Kiskunhalas közti átmenő közlekedés céljából. Öt lakóépületet érint a szálló-por terhelés. A probléma nem került még megoldás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</w:rPr>
        <w:t>5. Zajvédel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jvédelmi hatáskört a környezeti zaj és rezgés elleni védelem egyes szabályairól szóló 284/2007. (X.29.) Korm. rendelet határozza meg. A rendelet 1. melléklete értelmében a</w:t>
      </w:r>
      <w:r>
        <w:rPr>
          <w:rFonts w:cs="Times New Roman" w:ascii="Times New Roman" w:hAnsi="Times New Roman"/>
          <w:bCs/>
          <w:iCs/>
        </w:rPr>
        <w:t xml:space="preserve"> települési önkormányzat jegyzőjének hatáskörébe tartotó zaj- és rezgésvédelmi ügy az utóbbi években nem volt. A Hosszúhegyi utcának a Kisszállási és Kőrösi Csoma utca közti szakaszáról nemcsak a légszennyezés, hanem a közlekedésből fakadó zaj és rezgés miatt is érkezett bejelentés. A probléma komplex, ami csak nagyobb méretű fejlesztéssel orvosolhat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bookmarkStart w:id="1" w:name="pr248"/>
      <w:bookmarkStart w:id="2" w:name="pr247"/>
      <w:bookmarkStart w:id="3" w:name="pr248"/>
      <w:bookmarkStart w:id="4" w:name="pr247"/>
      <w:bookmarkEnd w:id="3"/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6. HUlladékgazdálko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6.1 Közszolgáltatá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159"/>
        <w:rPr/>
      </w:pPr>
      <w:r>
        <w:rPr>
          <w:sz w:val="24"/>
          <w:szCs w:val="24"/>
        </w:rPr>
        <w:t xml:space="preserve">A </w:t>
      </w:r>
      <w:r>
        <w:rPr>
          <w:rFonts w:eastAsia="Noto Sans CJK SC Regular;Cambria" w:cs="FreeSans;Cambria"/>
          <w:kern w:val="2"/>
          <w:sz w:val="24"/>
          <w:szCs w:val="24"/>
          <w:lang w:eastAsia="zh-CN" w:bidi="hi-IN"/>
        </w:rPr>
        <w:t>hulladékról szóló 2012. évi CLXXXV. törvény (a továbbiakban: Ht.) módosítása szerint a hulladékgazdálkodási közszolgáltatási tevékenységet 2023. július 1-től az állam saját hatáskörben látja el. </w:t>
      </w:r>
    </w:p>
    <w:p>
      <w:pPr>
        <w:pStyle w:val="TextBody"/>
        <w:spacing w:before="0" w:after="159"/>
        <w:rPr>
          <w:sz w:val="24"/>
          <w:szCs w:val="24"/>
        </w:rPr>
      </w:pPr>
      <w:r>
        <w:rPr>
          <w:sz w:val="24"/>
          <w:szCs w:val="24"/>
        </w:rPr>
        <w:t>A Magyarország helyi önkormányzatairól szóló 2011. évi CLXXXIX. törvény 13. § (1) bekezdés 5. pontja alapján a települési önkormányzatok feladata marad a köztisztasági feladatok ellátása. A Ht. alapján a köztisztasági feladatellátás nem minősül hulladékgazdálkodási tevékenységnek, a feladatellátás során képződő hulladék kezeléséről ugyanakkor a Ht-ben meghatározottak szerint kell gondoskodni.</w:t>
      </w:r>
    </w:p>
    <w:p>
      <w:pPr>
        <w:pStyle w:val="TextBody"/>
        <w:spacing w:before="0" w:after="159"/>
        <w:rPr/>
      </w:pPr>
      <w:r>
        <w:rPr>
          <w:sz w:val="24"/>
          <w:szCs w:val="24"/>
        </w:rPr>
        <w:t xml:space="preserve">A szerződéssel rendelkező lakosok tájékoztatót kapnak, mely tartalmazza a szolgáltatásokkal kapcsolatos tudnivalókat. </w:t>
      </w:r>
    </w:p>
    <w:p>
      <w:pPr>
        <w:pStyle w:val="TextBody"/>
        <w:spacing w:before="0" w:after="159"/>
        <w:rPr>
          <w:sz w:val="24"/>
          <w:szCs w:val="24"/>
        </w:rPr>
      </w:pPr>
      <w:r>
        <w:rPr>
          <w:sz w:val="24"/>
          <w:szCs w:val="24"/>
        </w:rPr>
        <w:t>A házhoz menő hulladékszállítás zökkenőmentes.</w:t>
      </w:r>
    </w:p>
    <w:p>
      <w:pPr>
        <w:pStyle w:val="TextBody"/>
        <w:spacing w:before="0" w:after="159"/>
        <w:rPr>
          <w:sz w:val="24"/>
          <w:szCs w:val="24"/>
        </w:rPr>
      </w:pPr>
      <w:r>
        <w:rPr>
          <w:sz w:val="24"/>
          <w:szCs w:val="24"/>
        </w:rPr>
        <w:t>A lakatlan ingatlanok egyre nagyobb számban válnak hulladéklerakóvá.</w:t>
      </w:r>
    </w:p>
    <w:p>
      <w:pPr>
        <w:pStyle w:val="TextBody"/>
        <w:spacing w:before="0" w:after="159"/>
        <w:rPr>
          <w:rFonts w:eastAsia="Noto Sans CJK SC Regular;Cambria" w:cs="FreeSans;Cambria"/>
          <w:kern w:val="2"/>
          <w:sz w:val="16"/>
          <w:szCs w:val="16"/>
          <w:lang w:eastAsia="zh-CN" w:bidi="hi-IN"/>
        </w:rPr>
      </w:pPr>
      <w:r>
        <w:rPr>
          <w:rFonts w:eastAsia="Noto Sans CJK SC Regular;Cambria" w:cs="FreeSans;Cambria"/>
          <w:kern w:val="2"/>
          <w:sz w:val="16"/>
          <w:szCs w:val="16"/>
          <w:lang w:eastAsia="zh-C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6.2 Szelektív hulladékgyűjt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ponti jogszabályok értelmében a papír, üveg, fém- és műanyag csomagolóanyag szelektív gyűjtése kötelező, az önkormányzati rendelet értelmében pedig a szelektív gyűjtés házhoz menő gyűjtéssel valósul meg, melynek igénybevétele kötelező. A házhoz menő szelektív gyűjtést a lakosság nagy része igénybe veszi, de még mindig sok újrahasznosítható hulladékot helyeznek a vegyes kommunális edénybe. 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hulladékgazdálkodással kapcsolatos lakossági tájékoztatás a hatályos jogszabályok értelmében a Közszolgáltató kötelezettsége, aminek eleget is tesz.</w:t>
      </w:r>
    </w:p>
    <w:p>
      <w:pPr>
        <w:pStyle w:val="TextBody"/>
        <w:rPr/>
      </w:pPr>
      <w:r>
        <w:rPr>
          <w:b/>
          <w:sz w:val="24"/>
          <w:szCs w:val="24"/>
        </w:rPr>
        <w:t>6.3. Hulladékudvar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hulladékudvar szolgáltatásai is beépültek a köztudatba, egyre több lakó veszi igénybe a szolgáltatásait. A hulladékudvar kerítésén vannak elhelyezve aktuális információk, pl. a leadható hulladékok mennyiségi korlátairól. a hulladékudvar működésében tapasztalt problémák miatt egyre több az illegális hulladéklerakás külterületen utak mentén, illetve magánterületeken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4. Lomtalanítás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Közszolgáltató lomtalanításra vonatkozó tájékoztatójában évente két alkalom díjmentes szállítás van, nem szerepel mennyiségi korlát, de tájékoztatásuk szerint max. 3 m3 lehet egy alkalommal az elszállítandó mennyiség.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kívül díj ellenében konténer bérlésére is van lehetőség.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 Inert hulladék</w:t>
      </w:r>
    </w:p>
    <w:p>
      <w:pPr>
        <w:pStyle w:val="Stlus3"/>
        <w:keepNext w:val="false"/>
        <w:tabs>
          <w:tab w:val="clear" w:pos="708"/>
          <w:tab w:val="left" w:pos="4395" w:leader="none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z építési hulladék kisebb mennyiségben a hulladékudvarban is elhelyezhető, de már nagyobb építkezés esetén inkább konténert bérelnek a lakosok a szolgáltatótó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adékkezelésre vonatkozó engedéllyel rendelkező vállalkozás is működik a település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6. Elhagyott hulladék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95" w:leader="none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nak egyre több feladata és kiadása van az illegálisan lerakott hulladékok miatt, amiket általában a járt utak mellett, de a közterület területén helyeznek el.</w:t>
      </w:r>
    </w:p>
    <w:p>
      <w:pPr>
        <w:pStyle w:val="Normal"/>
        <w:tabs>
          <w:tab w:val="clear" w:pos="708"/>
          <w:tab w:val="left" w:pos="4395" w:leader="none"/>
          <w:tab w:val="left" w:pos="510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folyamatosan bérel konténert arra a célra, hogy ezeket a helyeket fel lehessen számolni. Hatósági eljárás 12 volt, melynek során az Önkormányzat volt a kötelezett, 17 ügyben pedig magánszemély. </w:t>
      </w:r>
    </w:p>
    <w:p>
      <w:pPr>
        <w:pStyle w:val="Stlus3"/>
        <w:tabs>
          <w:tab w:val="clear" w:pos="708"/>
          <w:tab w:val="left" w:pos="4395" w:leader="none"/>
          <w:tab w:val="left" w:pos="52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Míg a korábbi években kapott az Önkormányzat adatokat a közszolgáltatást végző kft-től, ebben az évben már ezt az adatszolgáltatást a kft, illetve a MOHU munkatársa sem bocsájtotta rendelkezésünkre. Így a Jánoshalmáról elszállított hulladékok összetételére nincsenek friss adatok. De az megállapítható, hogy a lakosságnak az általa termelt hulladékhoz való viszonya összességében nem javult. A keletkezett és kezeletlen hulladék mennyisége egyre több. A szolgáltató által biztosított lehetőségek közül a zöldhulladék elszállíttatási igény növekszik. A lomtalanítással, a hulladékudvaron történő elhelyezéssel lehetne még csökkenteni az ingatlanokon felhalmozott hulladék mennyiségé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ÉPÍTETT KÖRNYEZE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város lakóépületállományának műszaki állapota összeségében romlik. Lakatlan házak válnak életveszélyessé az illegális bontások és a karbantartás hiánya miatt. A gondozatlan ingatlanokon a fásszárú növények elszaporodása is jelentős, ez az építmények károsodását segíti elő. A lakatlan ingatlanok tulajdonosai többségében nem Jánoshalmán élő személyek, illetve az ingatlanok terhelésekkel rendelkeznek, így a különböző eljárások lefolytatása még nehézkesebb, és a problémamegoldás aránya minimál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Az új építések száma csökken, a lepusztult területek felszámolása nem jellemző, inkább az egymás melletti elértéktelenedett ingatlanok tömbszerű kialakulása jelenik meg egyre több hely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 közlekedési infrastruktúrát érintően említésre méltó a város északi-északkeleti külterületi részét érintő M9-es gyorsforgalmi út, a tervezése van folyamatba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együttműködik a gyorsforgalmi úttal együtt megvalósítandó külterületi kerékpárút előkészítő munkáiban is. Ennek nyomvonala az 5412-es számú út Kiskunhalas felől beérkező külterületi szakasza mellett van, a meglévő kerékpáúthoz kapcsolódv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KÖRNYEZETVÉDELMI ÉS TERMÉSZETVÉDELMI SZEMLÉLETFORMÁLÁS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ák és iskolák különböző környezet- és természetvédelmi tárgyú programokat szerveznek, melyekbe ha lehet, a szülőket is bevonják, és a helyi médiákban tájékoztatást is tesznek közzé az óvodai szintű illetve városi rendezvények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lekedésben a lehetőségek szerint támogatva van a kerékpáros közlekedé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a beruházásai során figyelembe veszi a fenntarthatóság jelentőségét, és a lehetőségek szerint soft elemek beépítésével népszerűsíti a környezetvédelmi, illetve természetvédelmi szemponto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EMBERI EGÉSZSÉG ÉS ÉLŐVILÁG VÉDEL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en élőket, illetve kistermelők és nagyobb gazdálkodó szervezetek működését nagymértékben befolyásolja a megerősödött globális klímaváltozás hatása. Ez hozzájárul a művelt területek csökkenéséhez, a zöldfelületek pusztulásához, ezáltal a levegő minőségének romlásához, és a lakosság életkörülményeinek, egészségügyi állapotának romlásához is.  Az Önkormányzat a közterületek gondozásával, intenzív zöldfelületek biztosításával, szabályozásokkal, illetve rendeleteinek megalkotásával és alkalmazásával ebben az évben is tett ennek ellensúlyozása érdek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ánoshalmi Járóbeteg Szakellátó Központ kistérségi szintű ellátást biztosít. Az Önkormányzat a működését támogatja a kötelező feladatokon túl annak érdekében, hogy a város lakóinak minél több szűrővizsgálat, illetve szélesebb körű ellátás álljon rendelkezésükre. Továbbá saját ingatlanaiban sportkörök működését, rendezvények szervezését, az egészség-nap megtartását támogatta a 2024. évben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Kérem a Tisztelt Képviselő-testületet, hogy az előterjesztést megvitatni és az alábbi határozati javaslatot elfogadni szíveskedj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Cs/>
        </w:rPr>
        <w:t>Jánoshalma Városi Önkormányzat Képviselő-testülete tudomásul vette a környezet állapotáról szóló tájékoztató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épviselő-testület felkéri a polgármestert, hogy a tájékoztatót a honlapon tegye közzé, ezzel tájékoztatva a lakosságo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  <w:bCs/>
        </w:rPr>
        <w:t xml:space="preserve"> Lengyel Endre polgármester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  <w:bCs/>
        </w:rPr>
        <w:t xml:space="preserve"> 2025. október 15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991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unga" w:hAnsi="Tunga" w:eastAsia="Tunga" w:cs="Tunga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unga" w:hAnsi="Tunga" w:eastAsia="Tunga" w:cs="Tunga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cs="Times New Roman"/>
      <w:b/>
      <w:bCs/>
      <w:sz w:val="28"/>
      <w:szCs w:val="28"/>
    </w:rPr>
  </w:style>
  <w:style w:type="character" w:styleId="Cmsor5Char">
    <w:name w:val="Címsor 5 Char"/>
    <w:qFormat/>
    <w:rPr>
      <w:rFonts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cs="Times New Roman"/>
      <w:b/>
      <w:bCs/>
    </w:rPr>
  </w:style>
  <w:style w:type="character" w:styleId="Cmsor7Char">
    <w:name w:val="Címsor 7 Char"/>
    <w:qFormat/>
    <w:rPr>
      <w:rFonts w:cs="Times New Roman"/>
      <w:sz w:val="24"/>
      <w:szCs w:val="24"/>
    </w:rPr>
  </w:style>
  <w:style w:type="character" w:styleId="Cmsor8Char">
    <w:name w:val="Címsor 8 Char"/>
    <w:qFormat/>
    <w:rPr>
      <w:rFonts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cs="Times New Roman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kezdsalapbettpusa2">
    <w:name w:val="Bekezdés alap-betűtípusa2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Bekezdsalapbettpusa">
    <w:name w:val="WW-Bekezdés alap-betűtípus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zmozsjelek">
    <w:name w:val="Számozásjelek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SzvegtrzsChar">
    <w:name w:val="Szövegtörzs Char"/>
    <w:qFormat/>
    <w:rPr>
      <w:rFonts w:ascii="Times New Roman" w:hAnsi="Times New Roman" w:cs="Times New Roman"/>
      <w:sz w:val="26"/>
    </w:rPr>
  </w:style>
  <w:style w:type="character" w:styleId="CsakszvegChar">
    <w:name w:val="Csak szöveg Char"/>
    <w:qFormat/>
    <w:rPr>
      <w:rFonts w:ascii="Courier New" w:hAnsi="Courier New" w:cs="Courier New"/>
      <w:lang w:val="hu-HU"/>
    </w:rPr>
  </w:style>
  <w:style w:type="character" w:styleId="Lawnum1">
    <w:name w:val="lawnum1"/>
    <w:qFormat/>
    <w:rPr>
      <w:rFonts w:ascii="Arial" w:hAnsi="Arial" w:cs="Arial"/>
      <w:b/>
      <w:bCs/>
      <w:vanish w:val="false"/>
      <w:color w:val="D92828"/>
      <w:sz w:val="41"/>
      <w:szCs w:val="41"/>
    </w:rPr>
  </w:style>
  <w:style w:type="character" w:styleId="Desc1">
    <w:name w:val="desc1"/>
    <w:qFormat/>
    <w:rPr>
      <w:rFonts w:ascii="Arial" w:hAnsi="Arial" w:cs="Arial"/>
      <w:vanish w:val="false"/>
      <w:sz w:val="32"/>
      <w:szCs w:val="32"/>
    </w:rPr>
  </w:style>
  <w:style w:type="character" w:styleId="Highlighted">
    <w:name w:val="highlighted"/>
    <w:qFormat/>
    <w:rPr/>
  </w:style>
  <w:style w:type="character" w:styleId="NincstrkzChar">
    <w:name w:val="Nincs térköz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Tahoma"/>
      <w:sz w:val="20"/>
      <w:szCs w:val="20"/>
    </w:rPr>
  </w:style>
  <w:style w:type="paragraph" w:styleId="Stlus3">
    <w:name w:val="Stílus3"/>
    <w:basedOn w:val="Heading4"/>
    <w:qFormat/>
    <w:pPr>
      <w:numPr>
        <w:ilvl w:val="0"/>
        <w:numId w:val="0"/>
      </w:numPr>
      <w:jc w:val="both"/>
      <w:outlineLvl w:val="9"/>
    </w:pPr>
    <w:rPr>
      <w:rFonts w:ascii="Arial" w:hAnsi="Arial" w:cs="Arial"/>
      <w:b w:val="false"/>
      <w:bCs w:val="false"/>
      <w:sz w:val="26"/>
      <w:szCs w:val="20"/>
    </w:rPr>
  </w:style>
  <w:style w:type="paragraph" w:styleId="Szvegtrzs21">
    <w:name w:val="Szövegtörzs 21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Szvegtrzsbehzssal21">
    <w:name w:val="Szövegtörzs behúzással 21"/>
    <w:basedOn w:val="Normal"/>
    <w:qFormat/>
    <w:pPr>
      <w:ind w:left="284" w:hanging="0"/>
      <w:jc w:val="both"/>
    </w:pPr>
    <w:rPr>
      <w:rFonts w:ascii="Times New Roman" w:hAnsi="Times New Roman" w:cs="Times New Roman"/>
      <w:szCs w:val="20"/>
    </w:rPr>
  </w:style>
  <w:style w:type="paragraph" w:styleId="Szvegtrzs31">
    <w:name w:val="Szövegtörzs 31"/>
    <w:basedOn w:val="Normal"/>
    <w:qFormat/>
    <w:pPr/>
    <w:rPr>
      <w:rFonts w:ascii="Times New Roman" w:hAnsi="Times New Roman" w:cs="Times New Roman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rFonts w:ascii="Times New Roman" w:hAnsi="Times New Roman" w:cs="Times New Roman"/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Kerettartalom">
    <w:name w:val="Kerettartalom"/>
    <w:basedOn w:val="TextBody"/>
    <w:qFormat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ext">
    <w:name w:val="htext"/>
    <w:basedOn w:val="Normal"/>
    <w:qFormat/>
    <w:pPr>
      <w:spacing w:before="45" w:after="45"/>
      <w:ind w:left="45" w:right="45" w:hanging="0"/>
    </w:pPr>
    <w:rPr>
      <w:rFonts w:ascii="Verdana" w:hAnsi="Verdana" w:cs="Verdana"/>
      <w:color w:val="202020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 Városfejleszté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07:00Z</dcterms:created>
  <dc:creator>Szemes</dc:creator>
  <dc:description/>
  <cp:keywords/>
  <dc:language>en-US</dc:language>
  <cp:lastModifiedBy>Pekár Krisztina</cp:lastModifiedBy>
  <cp:lastPrinted>2017-05-11T10:27:00Z</cp:lastPrinted>
  <dcterms:modified xsi:type="dcterms:W3CDTF">2025-09-10T09:01:00Z</dcterms:modified>
  <cp:revision>3</cp:revision>
  <dc:subject/>
  <dc:title>GYÖNGYÖS VÁROS POLGÁRMESTERI HIVATALA</dc:title>
</cp:coreProperties>
</file>